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Е  ПОСЕЛЕНИЕ ПЕЧЕНГА ПЕЧЕНГСКОГО РАЙОНА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И</w:t>
      </w:r>
    </w:p>
    <w:p>
      <w:pPr>
        <w:pStyle w:val="Heading1"/>
        <w:spacing w:before="72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  </w:t>
      </w:r>
      <w:r>
        <w:rPr>
          <w:b/>
          <w:i/>
          <w:sz w:val="24"/>
          <w:szCs w:val="24"/>
          <w:lang w:val="en-US"/>
        </w:rPr>
        <w:t xml:space="preserve">13 </w:t>
      </w:r>
      <w:r>
        <w:rPr>
          <w:b/>
          <w:i/>
          <w:sz w:val="24"/>
          <w:szCs w:val="24"/>
        </w:rPr>
        <w:t>ноября  2014 года</w:t>
        <w:tab/>
        <w:tab/>
        <w:tab/>
        <w:tab/>
        <w:tab/>
        <w:tab/>
        <w:tab/>
        <w:t xml:space="preserve">                             № </w:t>
      </w:r>
      <w:bookmarkStart w:id="0" w:name="_GoBack"/>
      <w:bookmarkEnd w:id="0"/>
      <w:r>
        <w:rPr>
          <w:b/>
          <w:i/>
          <w:sz w:val="24"/>
          <w:szCs w:val="24"/>
        </w:rPr>
        <w:t>18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. Печенг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2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муниципальной программы «</w:t>
            </w:r>
            <w:r>
              <w:rPr>
                <w:b/>
                <w:sz w:val="24"/>
                <w:szCs w:val="24"/>
              </w:rPr>
              <w:t>Организация и проведение культурно-массовых праздничных и иных мероприятий для жителей муниципального образования городское поселение Печенга Печенгского района Мурманской области на 2015 год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,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38" w:leader="none"/>
        </w:tabs>
        <w:spacing w:lineRule="exact" w:line="278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твердить муниципальную программу «Организация и проведение культурно-массовых праздничных и иных мероприятий для жителей муниципального образования городское поселение Печенга Печенгского района Мурманской области на 2015 год» (далее - Программа) согласно приложению №1 к настоящему Постановлению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«Организация и проведение культурно-массовых праздничных и иных мероприятий для жителей муниципального образования городское поселение Печенга Печенгского района Мурманской области на 2015 год» при формировании бюджета муниципального образования городское поселение Печенга на 2015 год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публикования (обнародования)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33" w:leader="none"/>
        </w:tabs>
        <w:spacing w:lineRule="exact" w:line="317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директора МКУ «МФЦ МО г.п. Печенга» Гаевого С.С.</w:t>
      </w:r>
    </w:p>
    <w:p>
      <w:pPr>
        <w:pStyle w:val="Style17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рИО главы администрации  муниципального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ния городского поселения Печенга</w:t>
        <w:tab/>
        <w:t xml:space="preserve">                                                    Н.Г. Жда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2041"/>
      </w:tblGrid>
      <w:tr>
        <w:trPr/>
        <w:tc>
          <w:tcPr>
            <w:tcW w:w="7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                    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И. Бамбул</w:t>
            </w:r>
          </w:p>
        </w:tc>
      </w:tr>
      <w:tr>
        <w:trPr/>
        <w:tc>
          <w:tcPr>
            <w:tcW w:w="7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МФЦ МО г.п. Печенга»    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С. Гаевой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Юрисконсульт                                                  ______________________           Е.С.Гуц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пектор по кадрам                                       ______________________          Н. Н. Андр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В. Шумай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 3 экз.: дело-2; прокуратура – 1, Зам.Главы – 1,  Фин. отдел – 1, МКУ «МФЦ МО г.п. Печенга» - 1.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муниципального образования городское поселение Печенга </w:t>
            </w:r>
          </w:p>
          <w:p>
            <w:pPr>
              <w:pStyle w:val="Normal"/>
              <w:rPr/>
            </w:pPr>
            <w:r>
              <w:rPr/>
              <w:t>от 13.11.</w:t>
            </w:r>
            <w:r>
              <w:rPr>
                <w:lang w:val="en-US"/>
              </w:rPr>
              <w:t xml:space="preserve">2014 </w:t>
            </w:r>
            <w:r>
              <w:rPr/>
              <w:t>г.  № 18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ind w:hanging="0"/>
        <w:jc w:val="center"/>
        <w:rPr/>
      </w:pPr>
      <w:r>
        <w:rPr>
          <w:b/>
          <w:spacing w:val="60"/>
          <w:sz w:val="32"/>
          <w:szCs w:val="32"/>
          <w:lang w:val="ru-RU"/>
        </w:rPr>
        <w:t>МУНИЦИПАЛЬНАЯ</w:t>
      </w:r>
      <w:r>
        <w:rPr>
          <w:b/>
          <w:spacing w:val="60"/>
          <w:sz w:val="32"/>
          <w:szCs w:val="32"/>
        </w:rPr>
        <w:t xml:space="preserve"> ПРОГРАММА</w:t>
      </w:r>
    </w:p>
    <w:p>
      <w:pPr>
        <w:pStyle w:val="2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21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36"/>
          <w:szCs w:val="36"/>
        </w:rPr>
        <w:t>«Организация и проведение культурно-массовых праздничных и иных мероприятий для жителей муниципального образования городское поселение Печенга Печенгского района Мурманской области на 2015 год»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«</w:t>
      </w:r>
      <w:r>
        <w:rPr>
          <w:b/>
        </w:rPr>
        <w:t xml:space="preserve">ОРГАНИЗАЦИЯ И ПРОВЕДЕНИЕ КУЛЬТУРНО-МАССОВЫХ ПРАЗДНИЧНЫХ И ИНЫХ МЕРОПРИЯТИЙ ДЛЯ </w:t>
      </w:r>
      <w:r>
        <w:rPr>
          <w:b/>
          <w:caps/>
          <w:spacing w:val="20"/>
        </w:rPr>
        <w:t>жителей муниципального образования городское поселение печенга печенгского района мурманской области на 2015 год</w:t>
      </w:r>
      <w:r>
        <w:rPr>
          <w:b/>
          <w:caps/>
        </w:rPr>
        <w:t>»</w:t>
      </w:r>
    </w:p>
    <w:p>
      <w:pPr>
        <w:pStyle w:val="Normal"/>
        <w:spacing w:before="0" w:after="120"/>
        <w:jc w:val="center"/>
        <w:rPr/>
      </w:pPr>
      <w:r>
        <w:rPr/>
        <w:t>Паспорт  Программы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000"/>
      </w:tblGrid>
      <w:tr>
        <w:trPr>
          <w:trHeight w:val="10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2" w:hanging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и проведение культурно-массовых иных мероприятий для жителей муниципального образования городское Печенга Печенгского района Мурманской области на 2015 год</w:t>
            </w:r>
            <w:r>
              <w:rPr>
                <w:cap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разработ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1995 №82-ФЗ "Об общественных объединениях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1996 №7-ФЗ "О некоммерческих организациях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6.09.1992 №1075 "О первоочередных мерах в области государственной молодежной политики";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Верховного Совета Российской Федерации от 03.06.1993 №5090-1 "Об Основных направлениях государственной молодежной политики в Российской Федерации"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 – Координатор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работчик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полнители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Цель и задачи Программ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создание условий для предоставления населению  разнообразных услуг в сфере культур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ультурного  досуга, в том числе путем проведения общерайонных мероприяти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ть деятельность в сфере культуры.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рмативной правовой базы и проведение организационно-методической деятельности с целью повышения эффективности в сфере культурного досуга в муниципальном образовании городское поселение Печенг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 обществе общечеловеческих ценностей в области образования, культуры, творчества, здорового образа жизни, трудового воспитани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по гражданско-патриотическому воспитанию жителей; активной жизненной позиции, готовности к участию в общественно-политической жизни муниципального образования городское поселение Печенг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культуры в духе уважения к историческому прошлому муниципального образования городское поселение Печенг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инновационной социальной и деловой активности жителей. 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каторы, показатели, позволяющие оценить ход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 граждан от общей численности жителей, принявших участие в мероприятиях различной творческой направлен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различной творческой направлен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бюллетеней «Печенга».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>01.01.2015 г.  – 31.12.2015 г.</w:t>
            </w:r>
          </w:p>
        </w:tc>
      </w:tr>
      <w:tr>
        <w:trPr>
          <w:trHeight w:val="10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щий объем финансирования Программы 3350,0 тыс. руб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методического, аналитического и информационного сопровождения в сфере культурного досуга в муниципальном образовании городское поселение Печенг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ых форм поддержки социально значимых инициатив; увеличение численности жителей, принимающих участие в реализации городских социально значимых инициативных проектов,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численности жителей, принимающих участие в деятельности общественных объединений (в том числе патриотической направленности);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и развитие общегражданских традици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жителей, охваченных городским добровольческим движением;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жителей, принимающих участие в организации и проведении массовых мероприятий городского поселения Печенга. 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 над исполнением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ходом реализации программы осуществляет Координатор Программ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я необходимости ее решения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целевым методом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пции долгосрочного социально-экономического развития Российской Федерации сформулирована цель государственной политики, которая заключается в создании условий для успешной социализации и эффективной самореализации населения, а также использовании потенциала населения в интересах инновационного развития страны. 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цель реализации политики в  муниципальном образовании городское поселение Печенга - развитие творческого, интеллектуального, трудового, лидерского потенциала жителей в интересах  муниципального образования городское поселение Печенга Печенгского района Мурманской области. 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овых социально-экономических условиях граждане - это не только потенциал возможных позитивных перемен, но и возможный фактор усиления нестабильности общества. Оказание своевременной поддержки жителям в современных условиях - неотъемлемая составляющая социальной политики в муниципальном образовании городское поселение Печенга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ктором, влияющим на численный состав популяции, в настоящее время является миграционный отток молодежи из  муниципального образования городское поселение Печенга. Данные статистики, позволяют говорить о том, что в жизни сегодня присутствуют мотивы неуверенности в завтрашнем дне, тревоги за своё профессиональное будущее, социальная пассивность, недостаточная вовлечённость в жизнь общества. Современного человека отличает социальная мобильность и восприимчивость к новым идеям, но в то же время слабо развита культура ответственного гражданского поведения, самоорганизации, низка мотивация к участию в общественно-политической деятельности. Средства массовой информации, в свою очередь, недостаточно формируют привлекательный образ социально активного человека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тряют ситуацию в современных условиях: ограниченная степень и возможность влияния на причины опасных социальных явлений на муниципальном уровне; рост уровня безработицы среди  специалистов; инфантилизм населения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в настоящее время возрастают требования к развитию творческой личности, которая должна обладать гибким продуктивным мышлением, развитым активным воображением для решения сложнейших задач, которые выдвигает жизнь. В соответствии с этим необходимы выбор и разработка адекватных средств формирования творческого продуктивного мышления, т.к. прежние не отвечают новым требованиям. В обществе происходят бурные изменения. Человек вынужден реагировать на них адекватно и, следовательно, должен активизировать свой творческий потенциал. Среди будней и сложных жизненных проблем не стоит забывать об отдыхе.  Отдых – это неотъемлемая часть жизни человека. А культурный отдых – это показатель воспитанности и моральности  социально-адаптированного гражданина. И поселениям сегодня необходимо соучастие  Администрации муниципального образования городское поселение Печенга при организации культурно - досугового отдыха жителей муниципального образования городское поселение Печенга. 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создания Программы обусловлена необходимостью разработки и скорейшего принятия комплекса правовых, финансовых, организационных и информационно - пропагандистских мер, способствующих решению существующих проблем, тем самым повышению уровня развития культурного досуга в муниципальном образовании городское поселение Печенга Мурманской област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 и задачи Программы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4"/>
          <w:szCs w:val="24"/>
        </w:rPr>
        <w:t>Целью программы является создание условий для формирования законопослушных, образованных, духовно и физически, здоровых граждан, обладающих здоровой мотивацией к самореализации во всех сферах активной созидательной деятельности на благо муниципального образования городское поселение Печенга Печенгского района Мурманской области; активизация творческих жителей поселения; участие в проведении культурно-досуговых мероприятий, которые будут проводиться на территории муниципального  образования городское поселение Печенга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спешной реализации Программы необходимо решить следующие задачи: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ормативной правовой базы и проведение организационно-методической деятельности с целью повышения эффективности реализации политики в сфере культурного досуга в городском поселении Печен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реди жителей общечеловеческих ценностей в области образования, культуры, творчества, здорового образа жизни, трудового воспит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работы по гражданско-патриотическому воспитанию жителей; активной жизненной позиции, готовности к участию в общественно-политической жизни в городском поселении Печен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ультуры в духе уважения к историческому прошлому городского поселения Печен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изация инновационной социальной и деловой активности жителей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ормационно-исторической базы по развитию муниципального образования городское поселение Печенга.</w:t>
      </w:r>
    </w:p>
    <w:p>
      <w:pPr>
        <w:pStyle w:val="Normal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реализуется в период 01.01.2015 г. – 31.12.2015 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ценка социально-экономической эффективности Программы</w:t>
      </w:r>
    </w:p>
    <w:p>
      <w:pPr>
        <w:pStyle w:val="Normal"/>
        <w:spacing w:before="280" w:after="280"/>
        <w:ind w:firstLine="90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положения общества за счет самостоятельного и ответственного самоопределения, повышения деловой, предпринимательской, творческой активности жител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культуры и искусств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ние самовыражению жителей муниципального образования городское поселение Печенга в форме творческой реализации и раскрытия особенностей талан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я нравственности и духовно-эстетического потенциала у жителей муниципального образования городское поселение Печенг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озрождению старых и созданию новых культурных традиций, активизации культурной деятельности жителей муниципального образования городское поселение Печенга.</w:t>
      </w:r>
    </w:p>
    <w:p>
      <w:pPr>
        <w:pStyle w:val="Normal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еличить численность жителей, охваченных мероприятиями на территории муниципального образования городское поселение Печен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еличить численность жителей, принимающей участие в деятельности общественных объединений (в том числе патриотической направленности) до 30% от общей численности жителей муниципального образования городское поселение Печен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ить численность жителей, принимающих участие в организации и проведении массовых мероприятий городского поселения Печенга до 50% от общей численности жителей муниципального образования городское поселение Печенга;-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ь систему выявления и поддержки талантливых жителей в муниципальном образовании городское поселение Печен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 развить лучшие традиции муниципального образования городское поселение Печен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культурный досуг населения муниципального образования городское поселение Печенга путём проведения культурных мероприятий (праздников, фестивалей и т.п.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услуг в сфере культуры и отдыха в муниципальном образовании городское поселение Печенга; целенаправленной работы по сохранению культурного наследия муниципального образования городское поселение Печен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ивлекательного имиджа муниципального образования городское поселение Печенга в сфере культурного досу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ю расходов в данной сфер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ерриториальной инфраструктуры (транспортной, инженерной, социальной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ормационных ресурсов, издание печатной продук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4"/>
          <w:szCs w:val="24"/>
        </w:rPr>
        <w:t>Для реализации мероприятий Программы планируемый объем финансирования средств бюджета муниципального образования городское поселение Печенга составляет 3350,0 тыс. руб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являются расчетными и подлежат корректировке с учетом возможностей бюджета муниципального образования городское поселение Печенг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акже могут быть привлечены дополнительные ресур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отенциала партнеров из числа государственных, муниципальных, некоммерческих и коммерческих организаций на условиях как долевого, так и самостоятельного финансирования мероприятий Программы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олонтёров для участия в реализации мероприятий Программы.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по отдельным мероприятиям объемы финансирования мероприятий Программы корректируются с учетом её фактического исполнения и утвержденных расходов бюджета муниципального образования городское поселение Печенга на очередной финансовый год.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ханизм реализации и порядок контроля за ход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механизм выполнения Программы - утверждение положений об организации и проведении мероприятий уполномоченным лицом, заключение договоров, муниципальных контрактов, соглашений на выполнение услуг по реализации мероприятий Программы с исполнителями мероприятий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же для реализации Программы будут использованы механизмы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широкое информирование граждан, организаций муниципального образования городское поселение Печенга о международных, федеральных, областных и районных конкурсах, участие в которых способствует реализации Программы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елегирование полномочий по выполнению отдельных направлений работы и отдельных мероприятий организациям на договорной основе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вовлечения инициативных граждан и привлечения партнеров к реализации Программы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эффективного взаимодействия органов местного самоуправления с молодёжью предполагае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иболее эффективного российского опыта по механизмам, формам взаимодействия органов местного самоуправления с жителям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сбор и анализ предложений, инициатив жителе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ители Программы несут ответственность  за своевременность и точность выполнения мероприятий Программы, эффективное использование выделенных бюджетных средств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верку целевого использования средств бюджета, выделенных на реализацию Программы, осуществляет финансовый отдел администрации муниципального образования городское поселение Печенга.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и иных мероприятий для жителей муниципального образования городское Печенга Печенгского района Мурманской области на 2015 год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новные целевые показател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3402"/>
        <w:gridCol w:w="26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и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граждан от общей численности жителей, принявших участие в мероприятиях различной творческой направленности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различной творческой направленности (кол-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eastAsia="Calibri"/>
          <w:b w:val="false"/>
          <w:b w:val="false"/>
          <w:bCs w:val="false"/>
          <w:sz w:val="24"/>
          <w:lang w:val="ru-RU" w:eastAsia="en-US"/>
        </w:rPr>
      </w:pPr>
      <w:r>
        <w:rPr>
          <w:rFonts w:eastAsia="Calibri"/>
          <w:b w:val="false"/>
          <w:bCs w:val="false"/>
          <w:sz w:val="24"/>
          <w:lang w:val="ru-RU" w:eastAsia="en-US"/>
        </w:rPr>
      </w:r>
    </w:p>
    <w:p>
      <w:pPr>
        <w:pStyle w:val="Heading"/>
        <w:jc w:val="left"/>
        <w:rPr>
          <w:rFonts w:eastAsia="Calibri"/>
          <w:b w:val="false"/>
          <w:b w:val="false"/>
          <w:bCs w:val="false"/>
          <w:sz w:val="24"/>
          <w:lang w:val="ru-RU" w:eastAsia="en-US"/>
        </w:rPr>
      </w:pPr>
      <w:r>
        <w:rPr>
          <w:rFonts w:eastAsia="Calibri"/>
          <w:b w:val="false"/>
          <w:bCs w:val="false"/>
          <w:sz w:val="24"/>
          <w:lang w:val="ru-RU" w:eastAsia="en-US"/>
        </w:rPr>
      </w:r>
    </w:p>
    <w:p>
      <w:pPr>
        <w:pStyle w:val="Heading"/>
        <w:jc w:val="left"/>
        <w:rPr>
          <w:rFonts w:eastAsia="Calibri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Calibri"/>
          <w:b w:val="false"/>
          <w:bCs w:val="false"/>
          <w:sz w:val="20"/>
          <w:szCs w:val="20"/>
          <w:lang w:val="ru-RU" w:eastAsia="en-US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Heading"/>
              <w:jc w:val="both"/>
              <w:rPr>
                <w:b w:val="false"/>
                <w:b w:val="false"/>
                <w:caps/>
                <w:sz w:val="24"/>
                <w:lang w:val="ru-RU"/>
              </w:rPr>
            </w:pPr>
            <w:r>
              <w:rPr>
                <w:b w:val="false"/>
                <w:sz w:val="24"/>
              </w:rPr>
              <w:t xml:space="preserve">к </w:t>
            </w:r>
            <w:r>
              <w:rPr>
                <w:b w:val="false"/>
                <w:sz w:val="24"/>
                <w:lang w:val="ru-RU"/>
              </w:rPr>
              <w:t>муниципальной</w:t>
            </w:r>
            <w:r>
              <w:rPr>
                <w:b w:val="false"/>
                <w:sz w:val="24"/>
              </w:rPr>
              <w:t xml:space="preserve"> программе </w:t>
            </w:r>
            <w:r>
              <w:rPr>
                <w:b w:val="false"/>
                <w:caps/>
                <w:sz w:val="24"/>
              </w:rPr>
              <w:t>«</w:t>
            </w:r>
            <w:r>
              <w:rPr>
                <w:b w:val="false"/>
                <w:sz w:val="24"/>
              </w:rPr>
              <w:t>Организация и проведение культурно-массовых иных мероприятий для жителей муниципального образования городское Печенга Печенгского района Мурманской области на 2015 год</w:t>
            </w:r>
            <w:r>
              <w:rPr>
                <w:b w:val="false"/>
                <w:caps/>
                <w:sz w:val="24"/>
              </w:rPr>
              <w:t>»</w:t>
            </w:r>
          </w:p>
          <w:p>
            <w:pPr>
              <w:pStyle w:val="Heading"/>
              <w:jc w:val="both"/>
              <w:rPr>
                <w:b w:val="false"/>
                <w:b w:val="false"/>
                <w:caps/>
                <w:sz w:val="20"/>
                <w:szCs w:val="20"/>
                <w:lang w:val="ru-RU"/>
              </w:rPr>
            </w:pPr>
            <w:r>
              <w:rPr>
                <w:b w:val="false"/>
                <w:caps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rPr>
          <w:caps/>
          <w:sz w:val="24"/>
          <w:lang w:val="ru-RU"/>
        </w:rPr>
      </w:pPr>
      <w:r>
        <w:rPr>
          <w:sz w:val="24"/>
          <w:lang w:val="ru-RU"/>
        </w:rPr>
        <w:t>Программа «</w:t>
      </w:r>
      <w:r>
        <w:rPr>
          <w:sz w:val="24"/>
        </w:rPr>
        <w:t>Организация и проведение культурно-массовых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иных мероприятий для жителей муниципального образования городское Печенга Печенгского района Мурманской области на 2015 год</w:t>
      </w:r>
      <w:r>
        <w:rPr>
          <w:caps/>
          <w:sz w:val="24"/>
        </w:rPr>
        <w:t>»</w:t>
      </w:r>
    </w:p>
    <w:p>
      <w:pPr>
        <w:pStyle w:val="Heading"/>
        <w:jc w:val="left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145"/>
        <w:gridCol w:w="3211"/>
        <w:gridCol w:w="1311"/>
        <w:gridCol w:w="2076"/>
        <w:gridCol w:w="2391"/>
        <w:gridCol w:w="216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.п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програм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мма (тыс. руб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 рас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ень защитника отечеств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еврал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ень вывода войск из Афганиста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еврал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8 Март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рт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праздника «Проводы Русской зим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рт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зовая продукция, продукты, народные гуля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ень Побед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6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й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веты, шары, венки, подарки для чествования ветеран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, во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пограничник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й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ня памяти и скорб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4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юн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веты, шары, венки, подарки для чествования ветеран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военно-морского флот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юл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.п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програм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мма (тыс. руб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 рас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«Дня Печенг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8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вгуст-сен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лют, праздничны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, сторонние коллективы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ень флаг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вгуст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флаги, призы, запуск шаров в неб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, сторонние коллективы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ень пожилого человек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к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, школьники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дошкольного работник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к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учител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к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образования Печенгской отдельной 200 мотострелковой бригад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ека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4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образования в/ч 38643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7 ноября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5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освобождения Печенг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7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к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веты, шары, венки, подарки для чествования ветеран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МФЦ МО г.п. Печенга», военны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6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мероприятий, посвященных «Дню освобождения Лиинахамар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кт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веты, шары, венки, подарки для чествования ветеран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КУ «МФЦ МО г.п. Печенга», военные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7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праздника «День матер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оя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венирная продукция, ценные 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МФЦ МО г.п. Печенга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и проведение «Новогодней елки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Закупка новогодних детских подарков </w:t>
            </w:r>
            <w:r>
              <w:rPr>
                <w:b w:val="false"/>
                <w:color w:val="FFFFFF"/>
                <w:sz w:val="20"/>
                <w:szCs w:val="20"/>
                <w:lang w:val="ru-RU"/>
              </w:rPr>
              <w:t>лллллллллллллллллллллллллллл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екабрь 2015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дарки детям, украшения, салют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КУ «МФЦ МО г.п. Печенга</w:t>
            </w:r>
          </w:p>
        </w:tc>
      </w:tr>
      <w:tr>
        <w:trPr>
          <w:trHeight w:val="36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рганизация салюта в поселениях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становка и демонтаж ел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0,0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9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здравление юбиля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Январь-дека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дар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акупка цветов для торжественных мероприят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Январь-декабрь 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Цве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 МО г.п. Печенга»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sz w:val="24"/>
                <w:lang w:val="ru-RU"/>
              </w:rPr>
              <w:t>ИТОГО ПО ПРОГРАММЕ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7:00Z</dcterms:created>
  <dc:creator>GorchakovSA</dc:creator>
  <dc:description/>
  <cp:keywords/>
  <dc:language>en-US</dc:language>
  <cp:lastModifiedBy>IvanovaNA</cp:lastModifiedBy>
  <cp:lastPrinted>2014-11-15T20:05:00Z</cp:lastPrinted>
  <dcterms:modified xsi:type="dcterms:W3CDTF">2014-11-15T16:05:00Z</dcterms:modified>
  <cp:revision>24</cp:revision>
  <dc:subject/>
  <dc:title/>
</cp:coreProperties>
</file>